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2005771291"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417883743"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