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isket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512.EXE   : EPROM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16 to 27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16 to 25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764 to 87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16 to 286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PRESS CY7C251,7C261,7C27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 NMC 27C16 to 27C5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B.EXE : 1 M bit EPRO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wide(27010,27101,271000,27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mode(27513,27011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K ROM pinout EPROM(231024,27301,271000,271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WIDE 2M,4M bits EPROM(TC572000,57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W.EXE : 1 M bit EPRO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wide(27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GM.EXE    : BIPOLAR PROM NON-regis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x8 to 4096x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PRESS CY7C291/292,27C291/29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P1.EXE    : NS 9306/07/46,93CS06/26/46/56/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1736/A,MB8541P.(SEE 2.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1.EXE     : MPU HITACHI 63701V0, TI 7742,77C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P1.EXE     : GENERAL EEPROM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16,2816A,2817,2864A,28256A,28F256,28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48.EXE    : MPU 87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51.EXE    : MPU 8751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Z8.EXE    : MPU Z8 SERIES,86E11,86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D1.EXE   : ALTERA EPLD 310,320,6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 610,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1.EXE   : FPLA series of SI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S153/A, PLUS153, PLS173, PLUS17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HS18P8A, PLHS16L8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2.EXE   : FPLA series of SIG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TICS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1.EXE    : Electrial erasable GAL(16V8,20V8,16V8A,20V8A,22V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2.EXE    : Electrial erasable PALCE(16V8H/Q,20V8H/Q,22V10H/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3.EXE    : Electrial erasable GAL(6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1.EXE   : 1st generation PAL programm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R8 series, 20R8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2.EXE   : 1st generation PAL with polarity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RA8 series, 20RA10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3.EXE   : new generation EPLD(macro cell outpu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V erasable PAL(20G10,22V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ial erasable GAL(16V8,20V8,16V8A,20V8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EEL(18CV8,22CV10)....(Use GAL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programming ICT PEEL 18CV8,22CV1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0.01 UF cap between pin 30 and pin 20.(Use PEEL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4.EXE   : new generation EPLD(macro cell output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V erasable TIBPAL22V10/A/-15, 22VP10/-20/-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CPAL18V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ETICS PLC16V8, PLC20V8, PLC18V8Z, PLC22V8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5.EXE   : AMD22V10-15/20,ATMEL22V10/10L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has to add a capacitor 0.01 uF(or greater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n 32 and pi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1.EXE   : PEEL(18CV8,22CV10,153,173,253,273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2.EXE   : PEEL(20CG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vision 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: 1st version hardware.4/15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limit resistor from 22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0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 : 2nd version hardware.12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GND control for PIN 30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PIN word-wide EPROM prob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5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Software bug on 2564 programming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NMC 27C256A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: NMC9817J-35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/1/91, Split EEPROM to EEP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2/8/91, Add INTEL 87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3/1/91, Revision of programming algo.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for NS Mfr. as well as progra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lay time for C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27C513, 27C256R, 27C512R, 27C513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6/20/91,Add SEEQ 2764,27128,27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1, Add MXIC 27C256, 27C512, 27C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0/1/91,Add MITSUBISHI  M5M27C256AK-I, M5M27C512AK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TACHI  HN27C256AG/HG, HN27C512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  D27C256, TI  87C257, NEC  D27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2/20/91,Revision of programming algo. for C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/15/92, Add GENERAL 27C513, MICROCHIP 27C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L 27C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2/19/92, Modify the TI 27C512 programming volt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5V to 6.0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3/20/92, Add TOSHIBA TC57256A, MITSUBISHI 27C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1/92, 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4/3/92,  Revision of programming alg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D/MMI 27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of programming algo. for WSI Mf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5/26/92, 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7/1/92, 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10/1/92, 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ONY CXK27C256,CXK27C512. NEC 27C25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 NM27LC64,NM27C256/LC256,NMC87C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27LC512/LV512,NM27P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0/1/92, modify the programming algo. for CYPRESS  7C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CYPRESS  7C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0/27/92, add MICROCHIP  27LV256, 27LV512, AMD  27H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the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2/29/92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load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AMD  27H256, 27ZLV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CHIP  27LV256, 27LV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GS-THOMSON  87C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T  27C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4/2/93, 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TMEL - AT27LV256R, AT27LV512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ACHI - 482764,  INTEL - 27C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 of NS - 27CP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Modify buffer struc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INTEL HEX and MOTOROLA HEX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6/29/93, modify programming algo.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7/26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9/15/93, modify programmi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EEQ - 82005, 86063, 82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CHIP - 27LV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GS - M87C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 - D68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12/27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OKI  27C256ZB, 27C256ZC, 27C25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C256HZ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PRESS  CY7C277, CY7C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1/94, add SGS  27C1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6/24/94, modify current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8/10/94, modiy blank check function on CYPRESS 27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8/17/94, modify blank check function on CYPRES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12/7/94, modify programming algo. on NS  NM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4 : 7/12/96, modify programming algo. on MICROCHIP  2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5 : 11/18/96, modify programming voltage (VPP and VCC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chip 27C12 and Mitsubishi M27C526 &amp; M27C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Cypress: CY27H256, CY27H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programming initial bytes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PRESS 7C277,7C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6 : 12/13/96, add CYPRESS CY7C27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7:  03/06/97  modify the programming algo. on SGS-27V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CYPRESS  CY27C64, CY27C12, CY27C25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BYTE WIDE 2M,4M bits EPROM(TC572000,57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emory size is not enough for extra 51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, this software can not program 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emory size is not enough for extra 25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, this software can not program 2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emory size is not enough for extra 12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, this software can not program 1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Bug on 27513 content reading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/1/91, Add new function "COPY file to EP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AD EPROM to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2/8/91, Enhance S/W to calculate the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n "EPROM to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S/W to calculate the s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in "File to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1/91, Retrieve programm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27C010/L, 27C1024/L, 27C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5/1/91, Transfer file to EPROM by way of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6/1/91, Add ATMEL  AT32C16, WSI  57C65, 57C257, 57C2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1, Add MXIC  27C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9/5/91, Add FUJISU 27C4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1,Increase the range of "read EPROM to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range of "copy file to EP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1/13/91,Enhance S/W to calculate the check su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"EPROM to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15/92, Add "VERIFY file with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erate special Byte wide p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P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Enhance the modify buffer structure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7/13/92,Modify the change function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0/1/92,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28/92,Modify debu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1/28/93, Add PGM speed to stat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4/2/93, 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7/21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7/26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9/15/93, add MXIC  27C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12/27/93, add TOSHIBA  57H1000, 57H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4H1000, 54H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I  27C101/H, 27C2000, 27C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programming algo. on ATMEL  27C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1/94, add SGS  27V101, 27V201, 27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M27C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6/26/95, add SGS-THOMSON M27C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8/11/95, modify noise on ISSI 27HC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3 : 1/25/96, modify programming algo. on INTEL  D2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5 : 8/31/96  add CY27H010, CY27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6 : 12/17/96, add ISSI IS27LV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the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1024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15/92, Add "VERIFY file with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erate special Word wide por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P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Enhance the modify buffer structure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7/13/92,Modify the change function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0/1/92,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2/28/92,Modify check sum, buffer structure,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1/28/93, Add PGM speed to stat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4/2/93, 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5/24/93, add OMNI  27C1024, FUJITSU  27C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IPS  27C240, SGS  27C4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7/21/93, add MXIC  1024, 2048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MNI  27C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JITSU  27C2048, 27C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S  27C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  27C4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9/15/93, support follwoing addition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I - MSM27C1024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SHIBA - 57C096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ONAL - 27C210, 27LV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12/27/93, add TOSHIBA  54H1024A, 544096, 544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3/11/94, add M27C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6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8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0 : 9/7/95, modify programming algo. on TI 87C510, 87C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1 : 11/9/95, add  HN27C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2 : 1/15/96, modify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 NATIONAL  27C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3 : 8/31/96, add NATIONAL  NM27C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4 : 12/17/96, add MXIC  MX27C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the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Internal program stop pulse for TI 87C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1/93, 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4/30/93, modify programming algo. on PHILIPS 82S1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D 27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5/24/93, modify programming algo. on CYPRESS CY7C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6/29/93, modify programming algo.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8/6/93, modify programming algo. on ICs of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EL, AMD, WSI, TI, ICT, ASAHI KASEI, PHI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CHIP, SGS-THOM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11/4/93, add MITSUBISHI  M54700, M547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P  LH5749/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6/21/94, add CYPRESS  CY7C225A, CY7C235A, CY7C28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Y7C282A, CY7C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C  uPD27H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1/2/94, modify load HEX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2/23/94, modis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HILIPS  82S147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3/15/95, add AMD  27S37, 27S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5/31/95, modify programming algo. on CYPRESS  CY7C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7/26/95, modify programming algo. on AMD  27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8/1/95, modify programming algo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PRESS  CY7C285/286, CY7C265/268/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11/2/95, add PHILIPS  82S23A, 82S131A, 82S12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2S129A, 82S137A, 82S185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2S141A, 82S181A, 82S19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2/5/95, modify  VPP &amp; VHH on CYPRESS  CY27C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for EXPRO-40 hardware modification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During NS93 &amp; XC1736/A series PRO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has to connect pin 11 to pi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nnect pin 28 to pi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During 8541 series PROM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has to connect and connect pin 28 to pin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2/8/91, Add OKI MSM16911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MATSUSHITA MN12C201D (must short TE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14 and PIN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27/91,Add XICOR X24C04,X24C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1, Add ICT 93C46/A,93CX46,93C56/CX56,93C66/CX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7/1/91, Add SAMSUNG 93C06,93C07,93C46. XILINX XC1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X2402/I,X2404/I,X24C01/I,X24C02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8/17/91,Revision of programming alg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COR X24C01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0/1/91,Add XICOR X2444, X2444I, X24C44, X24C44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4C45, X24C45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EMENS SDA2506, SDA25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GS-THOMSON ST24C02A, ST24C04, ST25C02A, ST25C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93C06, ST93C4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1/15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/15/92, Add NS  95C12, AKM  AK93C46,  GI  PCD85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S  PCF8582E, PCF8582A, ISSI  IS93C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GS-THOMSON  ST93CS46, ST93CS47, ST93CS56, ST93CS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EXEL XL93C46, HYUNDAI HY93C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TOROLA MCM2801, NS NMC9313B, NMC9314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Y CXK1012P, CXK1011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MEL AT24C01/C02/C04/C08/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93C46(128*8,64*16), AT93C56(256*8,128*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93C66(512*8,256*16), AT59C11(128*8,64*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59C12(256*8,128*16), AT59C13(512*8,256*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CATALYST CAT35C102(256*8), CAT35C102(128*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0/1/92,Add XICOR - X2444P, X24C44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Y - CXK1013P, CXK1023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XK1024P(256*8,128*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0/6/92,modify memor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2/29/92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NS  NM93C56/56L, NM93C66/66L, NM93C46A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M93C46A(128x8), NM59C11(128x8), NM59C11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M24C02/02L, NM24C03/03L, NM24C04/04L, NM24C05/05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M24C08/08L, NM24C09/09L, NM24C16/16L, NM24C17/17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CHIP 24C16/LC16, 93LC46(128x8), 93LC46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3C/LC56(256x8), 93C/LC56(128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3C/LC66(512x8), 93C/LC66(256x1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COR  X2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&amp;T  ATT1736, ATT1765, ATT1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YST CAT24C44, CAT33C104(512x8), CAT33C104(256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33C204(512x8), CAT33C204(256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35C104/H/I(512x8), CAT35C104/H/I(256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35C202/H/I(128x16), CAT35C202/H/I(256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35C204/H/I(256x16), CAT35C204/H/I(512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59C11/A/H/I(128x8), CAT59C11/A/H/I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93C46/H/I(128x8), CAT93C46/H/I/A/AH/AI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IKO   S-24H/S30R/I, S-24H/S45R/I, S-2913AR/I, S-2914A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-2919AR/I, S-2922AR/I, S-2924AR/I, S-2929A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-2934AR/I, S-2939AR/I, S-2917I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-2917I(128x8) S-2918I, S-2940I, S-2961I, S-298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-2911R(64x16), S-2911R/I(128x8), S-2914R(64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-2914R(128x8), S-2924R(128x16), S-2924R(256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-2913CR/I, S-2919CR/I, S-2923CR/I, S-2929C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-2933CR/I, S-2939C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-2919GR/I, S-2929GR/I, S-2939G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2/12/93, SGS-THOMSON - 24C04, modif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2/93, Add AT &amp; T - ATT1736/F, ATT1765/F, ATT17128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the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6/2/93, add MICROCHIP  ER5911 (64*16, 128*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YST  CAT33C101/I (64*16, 128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LINX   X1718D, X1736D, X1765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. on XICOR  X24C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8/3/93, modify programming algo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LINX  XC1718D, XC1736D, XC1765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8/13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8/17/93, modify programming algo. on ZILIN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10/93, modify programming algo. on ATP765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3/11/94, add XICOR  X24C16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6/22/94, add XILINX  XC1718L,  XC1736L, XC1765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CHIP  24C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7/19/94, add EXEL  XL24C01A, XL24C02, XL24C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L24C04-3, XL24C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8/12/94, add MICRO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C08B/LC08B, 24AA01, 24AA02, 24AA04, 24AA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AA16, 24C32, 24LC32, 24AA32, 24LC65, 24AA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-THOM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24C01, ST24C08, ST25C01, ST25C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GS-Thomson  ST24C16C, ST93CS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read function on XILINX XC17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10/6/94, add  ATMEL  24C1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NS  93C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write protect function on 93C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MICROCHIP  24L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ICOR  X25C02, X25010, X25020, X25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25160, X25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ILINX  XC171280, XC1725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rogramming algo. on MICROCHIP  24C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GS-THOMSON  24C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IKO  S2980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3/15/95, add XICOR  X25642, X25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4 : 8/25/95, add MICROCHIP  37LV36, 37LV65, 37LV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6 : 12/15/95, add AT &amp; T  ATT1736A, ATT1765A,  ATT171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check and re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9 : 7/24/96, switch XILINX support to SEEP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0 : 9/04/96, switch SIEMENS SDA2516 support to SEEP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1 : 12/17/96, modify the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3/15/95, add PHILIPS  PCF8522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-THOMSON  ST24E32, ST25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5/9/95, add MICROCHIP  24LC/AA164, 24LC/AA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BASHI  TC89101P, TC89102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L  XL93LS46-3, XL93C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MEL  24C01A, 24C32, 24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6/1/95, add PHILPS  PCF8581/C, PCB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GS-THOMSON  ST24/25C16, ST24/25W16, ST24/25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/25E16D, ST93C56(x8), ST93C56(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93C66(x8), ST93C66(X16), ST95P04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24/25E6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EL  AT24C16, AT93C46(x8), AT93C46/A(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93C56(x8), AT93C56(X16), AT93C57(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93C57(x16), AT93C66(x8), AT93C66(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59C11(x16), AT59C11(x8), AT59C22(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59C22(x16), AT59C13(x8), AT59C13(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24C164, AT25C01, AT25C02, AT25C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CHIP  93AA/LC46/B(x8), 93AA/LC46/B(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3AA/LC56/B(x8), 93AA/LC56/B(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3AA/LC66/B(x8), 93AA/LC66B(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C11(x8), 59C11(x16), 24C01A, 24AA/LC01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C02A, 24AA/LC02/B, 24C04A, 24AA/LC04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C/AA/LC08/B, 24C/AA/LC16/B, 24C/AA/LC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C/AA/LC65, 24LC21, 85C72,85C82, 85C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YST  CAT24C/LC02/I, CAT24C/LC02A/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24C/LC08/I, CAT24C/LC04/I, CAT24C/LC16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24C32/I, CAT32C101(x8), CAT32C101(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33C108(x8), CAT33C108(x16), CAT35C108/I(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35C108/I(x16), CAT33C116/I(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33C116/I(x16), CAT35C116/I(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35C116/I(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Q  2913A/C, 2914A, 2922A, 2934A, 2919G, 2929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939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8/25/95, add XICOR  X84041, X24012, X24022, X24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24164, X24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AT17C65, AT17C128, AT17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9/20/95, add MITSUBISHI  M6M80011AP, M6M80021P, M6M80041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LYST  CAT64LC10/I, CAT64LC20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T64LC40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2/15/95, add modify che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 PHILIPS  PCF8582E, PCF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  NM24C02/L, NM24C03/L, NM24C04/L, NM24C05/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24C08/L, NM24C09/L, NM24C16/L, NM24C17/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25C04/L, NM59C11(x8), NM59C11(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93C06/L/LZ, NM93C46/L/LZ/XLZ, NM93C56/L/L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93C66/L/LZ, NM93C46A/AL(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93C46A/AL(x16), NM93CS06/L/LZ, NM93CS46/L/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93CS56/L/LZ, NM93CS66/L/LZ, NM93C46A/AL(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93C46A/AL(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IKO  S-24S/H30, S-24S/H45, S-2913A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-2914AR/I, S-2922AR/I, S-2924A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-2934AR/I, S-2914R(x16), S-2924R(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-2911R/I(x16), S-2914R(x8), S-2924R(x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-2980I, S-2913CR/I, S-2923CR/I, S-2933CR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-2919GR/I, S-2929GR/I, S-2933C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-2919CR/I, S-2929CR/I, S-2919AR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-2929AR/I, S-2939AR/I, S-2917I(x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-2917I(x8), S-2918I, S-2961I, S-294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-29255A, S-29355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T  MVM30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GHES  HML069D, HML0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5/9/96, add CATALYST  CAT24C44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 X24325, X24165, X24C44, XC24C45, XC25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24/96, modify prograsmming algo. on XILINX 1700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XILINX 17128/1765/173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ICOR  24F016, 24F032, 24F0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F008, 25F016, 25F032, 25F064, 25F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8/31/96, remove XILINX XC1736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MITSUBISHI  M6M8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programming algo. on ATMEL  AT17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9/04/96, add SIEMENS SDA2516, SDA2526, SDA2546, SDA2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0/3/96, modify programming algo . on ATT171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reset function on Microchip 37LV6/128, 37LV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&amp; T  1765A/128A,m AT&amp;Y  17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orola  37/17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erase function on SIEMEN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IC name from MVM3060 to NVM3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2/17/96, add ATMEL  AT24C21, AT25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25020, AT25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ALYST  CAT93C46/I/AI, CAT93C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TEK  HT93C/LC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ICHIP  24LCS52, 24LC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5LC160, 24LC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the read function on SGS-THOM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/22/97, modify the programming algo. on MICROCHIP  93LC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TMEL  AT17C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XI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TMEL  AT25320, AT25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7/1/91, NEC UPD77P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8/29/91,Revision of programming voltage for TMS77C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0/1/91,TMS77C82 additional program protect b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2/11/92,Prohibit the programming on dum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n+3) of uPD77P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3/20/92,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28/92,Revision of TMS77C82 verify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1/18/92,modify programming algo. of HITACHI  63701V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HITACHI  HD637A01V0, HD637B01V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1/5/96, add  NEC uPD75P402 C/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version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2/8/91, Add HITACHI HN58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NTEL   28F010, 28F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EEQ    48F512, 48F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HUGHES  H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3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delay time for SEEQ 2816, 2817, 2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28C04, 28MC010, 28C010, 28C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C191/L, 28C292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L XL46C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7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MD 28F256, 28F010, 28F020. SAMSUNG  28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Q 52B13/H, 52B33/H, 2804A, 36C16, 36C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C16, 38C32, 47F512, 47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ICOR 2804A/I, 2816C/I, 28C64/I, 28C512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C010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8/12/91,Add Data Pro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28C64/C64I, 28C512/C512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C256/C256I, 28C010/C010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0/1/91,Add ATMEL AT29C256, AT29C257, AT29C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L 28F001BX-B, 28F001BX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X2201A, X2001/I, X2004/I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/15/92,Add XICOR:2816A/16AI, X88C64/C64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:DS1220AB/AD, DS1225D/E, DS1230Y/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SUBISHI:M5M28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2/19/92,Modify the ATMEL AT29C010 page from byte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20/92,Add TI 29F256, 29F258, 29F259, 29F512, 29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3/92, Add data protection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EL AT28C256/HC256/L AT28MC010/C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4/21/92,Modify the erase order of Flash EEPROM of A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file to be assigned a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protection of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MD  29F010 ,HITACHI HN58C66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WMAR WHITE  80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2,Add ASAHI-KASEI AK28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0/14/92,add SGS-THOMSON MK48T02B/12B, MK48T08B/1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0/19/92, add the data protection to AMD 29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21/92,add data unprotection function to AMD 29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check su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load HEX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- AT29C512, AT29LV512, AT29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YST - CAF28065A, CAT28C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IKO - S2840R/A, S28F5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ACHI - HN58C1000, HN29C101, HN29C1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N28F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/19/93, AMD - 29F010, modify data pro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TMEL - AT28MC020, ATM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ALYST - CAT28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D - 2864BE, 9864, 28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2/3/93, Add SST 28EE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2/93, Add HITACHI - 28F101, DALLAS - DS1245Y/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- 29F010, add sector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SUNG - KM28C64/C65, add page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 for HITACHI - 28F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MD - 28F010, 28F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8/13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9/12/93, modify programming algo. on HITACHI,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DALLAS - DS1630Y/AB, DS1645Y/AB, DS1650Y/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S1243Y, DS1244Y, DS1248Y, DS1235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ACHI - 58C1001, 58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IKO - 52812A, 52817A, 52860A,5286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BOND - W27E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1/4/94, modify programming algo. and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GS-THPMSOM  28F256A, 28F102, 28F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8C64C, MK48C02A/12A, MKI48Z02/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48Z08/18, MK48Z/09/19, MKI48Z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48Z30/Y, MK48Z32/Y, MK48Z128/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48Z256/Y, MK48Z512Y, MK46Z128Y, MK46Z256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BOND   29EE0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L  XL28C16B, 28C64, 28C64B, 28C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ICOR  28HC16, 28HC256/VC256, XM28C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M28C4096, X20C04, X20C05, X20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68C64, X86C64, XM20C64, XM20C64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D  29F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3/11/94, add WINBOND  27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5/13/94, add ISSI  28F010,   ATMEL  29C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command on MXIC 28F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F4000, modify block protect function on 88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disable protect function on 28H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9/16/94, add WINBOND  W27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AT29LV256, 29LV010, 29LV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  TMS28F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D  AM28F256A, AM28F51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0/17/94, add ATMEL  AT28LV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T  29LE010, 29EE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WINBOND  78T0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  128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MEL  AT29LV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rogramming algo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L  2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ICOR  20C04, 20C05, 20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MEL  28C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2/28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ST  28S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BOND  27E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29C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5/9/95, add ATMEL  AT28HC64B, AT28C16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6/26/95, modify programmng algo on 29F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MOTOROLA  29F010, 29F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IPS  28F010, 28F512, 48F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ST  28S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  TMS28F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8/25/95, rename TOBISHI 58F1001 as 58F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TMEL  29C010A, 29C04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XIC  28F1000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9/20/95, add ALLIANCE  29F010, 29F0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FLASH  BL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12/28/95, add TURBOIC  28C256, 28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2/29/96, add volt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DALLAS  DS1286, DS1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ICOR  X28C513,      SST  29EE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 on SGS  48Z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 on 29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eras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5/9/96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WINBOND  29EE021,     MXIC  28F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GS-THOMSON  M29F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8/26/96, add  EXEL:28F010, 28F020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BOND:29EE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I:BM29LV010, BM29F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programming algo.on ATMEL29C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ST29EC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12/17/96, add TI  TMS28F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the programming algo. on ATMEL  28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swap hi-low by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ame WINBOND W27E26 to W27E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3 : 03/21/97  add BMI  29LV040;  WINBOND  W29C020;  MXIC  26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49F020, 49F010, 49F040, 28LV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SEL: 29F040A,  CATALYST: 28F001P-B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the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4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1/91, Update load file. Add 87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7/14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2/29/92,Modify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7/14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type 87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9/14/93, version update and modify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2/23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 powerful screen editor to replace DEBU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.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Bug in 8752BH reading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4/1/91, Add SIGNETICS 87C652,87C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7/1/91, Add AMD 87C52T2, SIGNETICS 87C5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8/27/91,Increase the programming capacity for 87C52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K to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0/1/91,Add INTEL 87C75PF, 87C54, 87C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 the programming method of 87C51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7C51FB to the same as that of 87C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 the Lock Bit display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7C51FA/B/C, 87C54 and 87C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5/92.Add INTEL 87C51(FX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 8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SHIBA 8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6/92,Change the encryption code of INTEL 87C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encryption code of SIGNETICS 87C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64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2,Revision of programm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87C75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0/12/92,enhance the HEX fil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fu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HILIPS - 87C51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PHILIPS - 87C524, 87C51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6/29/93, modify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HILIPS 87C5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7/23/93, add ATMEL  AT89C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10/28/93, add INTEL  87C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11/16/93, add PHILIPS  87C51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TMEL  AT89C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S  87C504, 87C51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0/3/94, add DALLAS  DS87C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2/7/94, add ATMEL  AT89C2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2/23/94, modis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INTEL  87L52, 87L54, 87L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7L51FA, 87L51FB, 87L51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3/15/95, add ATMEL  89LV51, 89C1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6/15/95, add INTEL  87C251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7/11/95, modify programming algo. on 87L51FA and 87L51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INTEL  87C51RA, 87C51RB, 87C51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1/23/96, modify read function on PHILIP 87C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3/26/96, mofidy programming algo. on INTEL  87L51FA, 87L51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7L51FC, 87L52, 87L54, 87L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TMEL  AT89LV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5/7/96, add ATMEL  AT89C55, AT89S8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IPS  87C508, 87C54, 87C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1/22/96, add PHILIPS  89C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BOND  78E51, 78E52, 78E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G      GM580C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YMACOLOR  D16H51P, D16F52P, D16F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16F51D, D16F52D, D16F54D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Z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8/1/91, Revision progra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10/92,Revision programming function of "Load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1/9/92,Add ZILOG   Z86E30, Z86E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4/2/93,  Increase the file number of load file fun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7/14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9/14/93, version update and modify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RAM protect and RC oscillat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 ZILOG  Z86E11, Z86E21, add Z86E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12/23/94, modify screen display and address of Z86E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1/4/96, add ZILOG  Z86E61, Z86E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5/6/96, add ZILOG  Z86E72, Z86E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7/23/96, delete Z86E72/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ZILOG  Z86E30, Z86E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LD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5/1/91, Revision of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NON-TURBO 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NTEL 85C224,5AC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3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7/11/91,Revision of device type for ALTERA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INTEL 85C312 progra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I,ALTERA EP330/630 programing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voltage for TI EP330/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2/10/91,Add ID code for EP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2/19/91,Revision of programming voltage for TI EP330/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15/92, Add ALTERA EP910-30T/-35T/-40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of programming voltage for TI EP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2/24/92, Improve TI EP330/630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rithm for TI EP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P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JEDEC file comply with DATA I/O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7/29/92,Revision of programming voltage for TI EP330/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0/1/92,Revision of programming algorithm for TI EP6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  EP630,  INTEL  85C060, 85C0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A  EP610-25/-20/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2/10/93, Modify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- 5AC312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- 5C031, modify verif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7/23/93, add INTEL  iPLD610, iPLD9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A  EP9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9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CYPRESS   CY7B326(PLD6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42 : 1/4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1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rerify voltage on ALTERA EP610, EP9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3/16/95, 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8/18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3 : 5/24/96, add ID codes of ALTERA  EP610, EP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4 : 11/25/96, add ALTERA EP900I,IDCODE (Q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rogramming algo. on ALTERA  EP9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 of FPL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IGNETICS PLS153/A,PLS173,PLUS153,PLUS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Add signetics PLHS18P8A,PLHS16L8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PLHS18P8A,16L8A/B Blank fuses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JEDEC fuse map, We define opened f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in PLHS18P8A, XOR fuse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rsed from JEDEC AND AMD18P8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we define Blank xor fuse to be '0'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(or invert) output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Add AmdPAL18P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/91, Revis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2/6/91,Revision of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5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LS153A, PLHS18P8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JEDEC file comply with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7/23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9/15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/4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3/16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7/10/95, modify programming algo. on AMD 18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L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 version of FPL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/3/91, SIGNETICS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12/6/91,Revision of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/15/92, Revision delay time for PLC42VA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JEDEC file comply with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23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PHILIPS  PLC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9/15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3/16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0/24/95, add ALTERA  EPS448DC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1/1/91. New version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LATTICE 16V8/B,20V8/B,22V10USE,22V10(NO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RA10USE,20RA10(NO USE),18V10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7/1/91, Add NS GAL16V8A/QS/-7,GAL20V8A/QS/-7,GAL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voltage NS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.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for GAL16V8A,GAL20V8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GS-THOMSON GAL16V8S,GAL20V8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0/30/91,Revision of ID code for NS GAL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1/15/91,Revision of NS 20RA10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/15/92, Revision of DEVICE code for NS 20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3/4/92, Modify the "ERASE" in the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4/29/92,Add LATTICE GAL20XV10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5/12/92,Modify the compatible program for NS 16V8/20V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V8A/20V8A, that have the same devi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7/9/92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8/27/92,Revision of NS and LATTICE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1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3/4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 of G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7/20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LATTICE  GAL16V8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  GAL16AS, GAL20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LATTICE  GAL16V8Z, GAL20V8Z, GAL20V8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L22V10B-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10/2/93, add LATTICE  GAL22V1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 GAL20RA10, GAL16V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12/30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4/1/94, modify specification on LATTICE  GAL18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6/29/94, add LATTICE  GAL16VP8B, GAL20VP8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ATTICE  GAL16V8B, GAL20V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6/16/95, modify programming algo. on GAL16V8A, GAL20V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8/25/95, modify programming algo. on GAL20RA10/1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3 : 3/18/96, modify read function on LATTICE GAL16V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4 : 7/16/96, add LATTICE  GAL16LV8/C/D/Z, GAL20LV8C/D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L22LV10/C/D/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5:  03/04/97  add LATTICE GAL16V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st released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MD PALCE22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1, Add PALCE16V8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0/1/91,Add AMD PALCE6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0/30/91,Revision of ID code for 22V10. Add PALCE22V10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2/19/91,Revision of PALCE22V10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3/4/92, Modify the "ERASE" in the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NS 16V8-10, 20V8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4/20/92,Add AMD PALCE29M16/4 PALCE29MA16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5/29/92,Revision of programming voltage for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CE29M16/4 ,PALCE29MA16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7/1/92, Revision of AMD PALCE22V10H-25/4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7/9/92, Revision of LATTICE GAL22V10/B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8/12/92,Add AMD PALCE16V8H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8/12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11/9/92,modify programm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PALCE22V10H/Q/4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2/29/92,Add AMD  PALCE20V8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3/4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 of G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4/21/93, add AMD PALCE20RA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16V8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names of PALCE29M16/4 to PALCE29M16H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LCE29MA16/4 to PALCE29MA16H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MD  PALCE20RA10H/Q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8 : 12/30/93, modify programming algo on AMD PALCE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6/29/94, add AMD  PALLV16V8, PALLV16V8Z, PALLV22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7/22/94, add AMD  PALLV22V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PALLV22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3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4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ALCE20V8H(Q)/4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5 : 12/11/95, add AMD  PALCE22V10H(Q)/4, PLACE22V10H(Q)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st released.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8/6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voltage for NS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0/1/91,Revision of programming algorithm an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2/19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3/4/92, Modify the "ERASE" in the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/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3/5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MD - AmPAL20L10 securit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LATTICE - GAL6001B#, GAL6002B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2/30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5/9/95,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clarify type of TIB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increase 20L8B-2/D,20R8B-2/D,20R6B-2/D,20R4B-2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DEC file saving error on 10H8,10L8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add old 16L8-12/-15/-25 series security f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 vo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16L8-12/-15/-25 series security fu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tage is 14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: Add SIGNETICS PLUS16L8/R4/R6/R8,PLUS20L8/R4/R6/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: TIBPAL 16L8-7/H-15,R4-7/H-15,R6-7/H-15,R8-7/H-15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2/8/91, Add TI TIBPAD16N8-7,TIBPAD18N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BPAL16xx-5. xx=L8,R4,R6,R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BPAL20xx-5. xx=L8,R4,R6,R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AMD PAL16L8-5/-7/H-10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6/28/91,Revision of programming voltage for TI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1/91, Revision of programming alg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 20l8-15/25, MMI 16l8D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8/27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of programming algorithm for NS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/15/92,Revision of TIBPAL20R4/R6/R8/L8-5,TIBPAL16N8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3/4/92, Modify the TIBPAL16XX-5/20XX-5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3/20/92,Modify the SIGNETICS PLUS16XXd/-7 ,20XXD/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nt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4/29/92,Add CYPRESS PAL16L8/B ,PAL16R8/B ,PAL16R6/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16R4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5/12/92,Revision CYPRESS PAL16L8-5/-7/B ,PAL16R8-5/-7/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L16R6-5/-7/B ,PAL16R4-5/-7/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5/29/92,Revision of programming voltage for AMD PAL16L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6/19/92,Add SAMSUNG CPL16L8/R8/R6/R4 ,CPL20L8/R8/R6/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PL20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7/1/92, Revision of programming voltage for AMD PAL16L8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7/29/92,Revision of programming voltage fo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BPAL16XX-7/-10/-12/-15/-25,TIBPAL20XX-7/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BPAL20XX-15/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9/3/92, Revision of programming voltage for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CE20L8-10PC, TI TIBPAL20L8-15, MMI PAL16RB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11/9/92,modify programming algo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PAL16L8-5 series and SAMSUNG CPL24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/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1/14/93, AMD - AmPAL16xx - modify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2/10/93, TI - TIBPAL16R8-15NC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3/5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MD - AmPAL20L10 securit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4/21/93, modify programming algo. on CYPRESS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6/10/93, modify programming algo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D  PAL20xx-7,  TI  PALxx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fr. and type names of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9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0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1 : 10/2/93, modify programming algo. on NS  PAL16L8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2 : 12/30/93, modify programming on TI and MMI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3 : 1/27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4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5 : 6/29/94, modify programming algo. on MMI PALC20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6 : 7/22/94, modify programming algo. on TI  TIBPAL16L8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7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8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59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0 : 9/13/95, modify programming algo. on TIBPAL16R8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1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2 : 2/8/91, Correct the problem that the characters(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3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5 : 7/1/91, Add SEEQ PQ20RA10Z-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6 : 8/27/91,Revision of programming algorithm for NS 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8 : 12/19/91,Add RICOH EPL16P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capacity for "Load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9 : 1/15/92,Add RICOH EPL16P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2 : 3/20/92,Add TI TIB82S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3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4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5 : 6/19/92,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6 : 7/29/92,Revision of programming voltage for TI TIB82S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7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8 : 1/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9 : 3/5/93, Modify delay ti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ke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screen of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AMD - AmPAL20L10 security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0 : 4/2/93,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1 : 4/21/93, modify programming algo on TIB82S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2 : 7/20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3 : 9/14/93, modify JED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4 : 10/2/93, modify programmig al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 PAL16RA8 and 20RA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5 : 3/10/94, modify programming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6 : 8/4/94, modify programming algo on RICOH EPL16RP8B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7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8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9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: solve AUTO fun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2 : solve GAL 16V8,20V8 JEDEC file loading error at UES,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solve GAL 16V8,20V8 programming at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made a mistake on GAL JEDEC file in 1's an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,the fuses were programmed to it's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at V1.02 or l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very appreciated that MICROWARE,EAGLE,BLISS,BAL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ed their attention and help us to sol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: ICT and HYUNDAI PEEL 18CV8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 : ICT PEEL 22CV10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6 : SECURITY VOLTAGE OF ICT 18CV8 down to 15.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ICP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SAMSUNG 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VLSI,SGS GAL16V8 and GAL20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MI,GOULD PEEL18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7 : A VERSION GAL(16V8A,20V8A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7/1/91, Add CYPRESS PLDC20G10/A,PALC22V10/A,PLDC20G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C22V1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8/16/91,Revision of programming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PRESS PLDC20G10B,PALC22V1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0/1/91,Add CYPRESS PLD20RA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CYPRESS 22V10C,22VP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fu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CYPRESS - PALC22V1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- AmPAL22V10-7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4/28/93, modify programming algo. on CYPRESS 22V1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6/29/93, modify programming algo.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9/14/93, add INTEL  iPLD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PRESS  22V10G, 22VP1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CYPRESS  PALCE16V8, PLDC20G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ALTERA  EP22V10ELC/EPC, EP22V10LC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3/15/95, add CYPRESS  16V8(16R4), 16V8(16R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V8(16R8), 16V8(16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12/20/95, add  CYPRESS  CY7C3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3/13/96, modify auto function on CYPRESS  PALCE16V8, PALCE20V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5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7/29/92,Revision of programming voltage fo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BPAL22V10/VP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9/2/92, Adjust the VCC voltage of FULL LOAD and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ange between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I  TIBPAL22V1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6/29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1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D22V10-15/20,ATMEL22V10/10L are added, but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 capacitor 0.01 uF(or greater) between pi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i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2/8/91, Add TI TIBFPLS506,TIBPSG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problem that the characters(P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 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/91, Revision of programming voltage for TI M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8/16/91,Revision of programming voltage for AMD 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9/27/91,Add SIGNETICS PLV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0/1/91,Eliminate errors occured in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EL AT22V10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0/28/91,Revision delay time for AMD AmPA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20/92,Revision of programming voltage for TI TIBFPL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T22V10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fu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6/29/93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9/14/93, add  ATMEL  AT22V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S  PLQ22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3/11/94, add ATMEL  ATV750B/L, ATF22V10B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26/94, ATMEL  ATF22V10B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user edit bit and architecture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MEL  ATV750B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verify function of security 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home and end functions of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7/15/94, add AMD  AmPAL22P10, AmPAL22RP4, AmPAL22RP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PAL22RP8, AmPAL22RP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ATV750BQ/BQL, ATF22V0BQ/B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F20V8B/BL/BQ/BQL, ATF16V8B/BL/BQ/B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S  LVT(P3Q)22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3/15/95, add ATMEL  16V8(16R4), 16V8(16R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V8(16R8), 16V8(16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5/18/95, modify programming algo. on ATMEL AT22V1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7/7/95, modify programming algo.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9/1/95, modify programming on ATME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11/10/95, modify verify function on AMD AMPAL22V10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1/17/96, update porgramming algo. on ATMEL  ATF22V10B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5/30/96, add ATMEL  ATF16V8C, ATF16V8C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 03/13/97  add ATF16LV8C/16LV8CEXT, ATF22V10C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F22V10C, ATF22V10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/1/91. High yiel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2/8/91, Correct the problem that the characters(P an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typed while executes "LOA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7/1/91, Add ICT,AMI,GOULD 22C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8/16/91,Eliminate errors occured in programm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EEL253 and PEEL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SIGNETICS PL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/15/92,Revision of MACRO CELL for 22CV10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1/21/92,Modify short-tes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4/92, Modify the fetch address of PEEL22CV10 MACR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3/17/92,Delete short-tes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r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5/25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l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9/9/92, Add PRN-MODEL function and modify I/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10/1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CT PEEL22CV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1/20/92,modify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buffer to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rithm of 22CV10E, 22CV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ID che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CT PEEL22CV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2/26/93, 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operation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EEL273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8/93, 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int 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6/2/93, add NS  GAL22C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T  22CV10A, 22CV10Z, 22CV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for 18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7/22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addr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4/93, modify read and sa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2/9/93, modify manufactur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22CV10 and 18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9/15/94, modify F1 key to operate with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12/23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ICT  PEEL22C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5/9/95, modify I/O address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st released.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0/1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3/17/92,Delete short-tes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 the haddisk driver to F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5/25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0/1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PRN-MODEL function and modify I/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buffer to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ID che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ICT PEEL20CG10A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2/26/93, Modify buffer range of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operation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4/8/93, 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int 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7/22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addr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9/13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2/9/93, modify manufactur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9/15/94, modify F1 key to operate with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2/23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3/15/95, add ICT  PEEL16V8, PEEL20V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EL16V8(16R4), PEEL16V8(16R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EL16V8(16R8), PEEL16V8(16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5/9/96, first released version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 Am29F800T, Am29F800B, Am29FLV800T, Am29FLV800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2/17/96, add AMD AM29F002NT, AM29F002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JITSU  MBM29F002NT, MBM29F002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  DS1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 03/21/97  add ALLIANCE  29F002T/B;  FUJITSU  29F002T/ST/B/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P  28F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the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