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   : 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16 to 27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16 to 2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64 to 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16 to 286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PRESS CY7C251,7C261,7C27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 NMC 27C16 to 27C5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(27010,27101,271000,27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mode(27513,27011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K ROM pinout EPROM(231024,27301,271000,27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wide(27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    : BIPOLAR PROM NON-regi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x8 to 4096x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PRESS CY7C291/292,27C291/29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    : NS 9306/07/46,93CS06/26/46/56/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1736/A,MB8541P.(SEE 2.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     : MPU HITACHI 63701V0, TI 7742,77C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     : GENERAL E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16,2816A,2817,2864A,28256A,28F256,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    : MPU 87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    : MPU 8751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    : MPU Z8 SERIES,86E11,86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    : ALTERA EPLD 310,320,6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 610,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    : FPLA series of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S153/A,PLUS153,PLS173,PLUS17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HS18P8A,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    : FPLA series of SI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     : Electrial erasable GAL(16V8,20V8,16V8A,20V8A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     : Electrial erasable PALCE(16V8H/Q,20V8H/Q,22V10H/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     : Electrial erasable GAL(6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    : 1st generation PAL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R8 series,20R8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    : 1st generation PAL with polarity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RA8 series,20RA10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   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 erasable PAL(20G10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ial erasable GAL(16V8,20V8,16V8A,20V8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EEL(18CV8,22CV10)....(Use GA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programming ICT PEEL 18CV8,22CV1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0.01 UF cap between pin 30 and pin 20.(Use PEE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   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 erasable TIBPAL22V10/A/-15,22VP10/-20/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PAL18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ETICS PLC16V8,PLC20V8,PLC18V8Z,PLC22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    : AMD22V10-15/20,ATMEL22V10/10L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as to add a capacitor 0.01 uF(or greater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32 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    : PEEL(18CV8,22CV10,153,173,253,273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    : PEEL(20CG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C.EXE      : ALTERA EPC1064, EPC1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Software bug on 2564 programming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NMC 27C256A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NMC9817J-35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/1/91, Split EEPROM to EEP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2/8/91, Add INTEL 87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3/1/91, Revision of programming algorithm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NS Mfr. as well as progra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lay time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7C513,27C256R,27C512R,27C513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6/20/91,Add SEEQ 2764,27128,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MXIC 27C256,27C512,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1,Add MITSUBISHI M5M27C256AK-I,M5M27C512AK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TACHI HN27C256AG/HG,HN27C51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D27C256,TI 87C257,NEC D27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2/20/91,Revision of programming algorithm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, Add GENERAL 27C513, MICROCHIP 27C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 27C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2/19/92, Modify the TI 27C512 programming vol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5V to 6.0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20/92, Add TOSHIBA TC57256A, MITSUBISHI 27C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1/92, 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3/92,  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/MMI 27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of programming algorithm for WSI Mf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7/1/92, 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0/1/92, 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ONY CXK27C256,CXK27C512. NEC 27C25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 NM27LC64,NM27C256/LC256,NMC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27LC512/LV512,NM27P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1/92, Modify the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PRESS  7C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7C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27/92,Add MICROCHIP  27LV256, 27LV512, AMD  27H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MD  27H256, 27Z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CHIP  27LV256, 27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  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T  27C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4/2/93,  Increase the file number of load file fun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- AT27LV256R, AT27LV512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- 482764,  INTEL - 27C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f NS - 27CP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odify buffer struc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INTEL HEX and MOTOROLA HEX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9/15/93, modify programmig algo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Q - 82005, 86063, 82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CHIP - 27LV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GS - M87C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 - D68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27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OKI  27C256ZB, 27C256ZC, 27C25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C256HZ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PRESS  CY7C277, CY7C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add SGS  27C1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24/94, modify current test fun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8/10/94, modiy blank check function on CYPRESS 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8/17/94, modify blank check function on CYP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2/7/94, modify programming algo on NS  NM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5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this software can not program 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this software can not program 2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this software can not program 1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Bug on 27513 content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/91, Add new function "COPY file to EP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8/91, Enhance S/W to calculate the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S/W to calculate the s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n "File to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1/91, Retrieve program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7C010/L, 27C1024/L, 27C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5/1/91, Transfer file to EPROM by way of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6/1/91, Add ATMEL  AT32C16, WSI  57C65, 57C257, 57C2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MXIC  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5/91, Add FUJISU 27C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1,Increase the range of 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range of "copy file to EP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1/13/91,Enhance S/W to calculate the check su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 special Byte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nhance the modify buffer structure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13/92,Modify the chan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1/92,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8/92,Modify debu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/28/93, Add PGMspeed to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4/2/93,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7/21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9/15/93, add MXIC  27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27/93, add TOSHIBA  57H1000, 57H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H1000, 54H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I  27C101/H, 27C2000, 27C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programming algo on ATMEL  27C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add SGS  27V101, 27V201, 27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27C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 special Word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nhance the modify buffer structure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7/13/92,Modify the chan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0/1/92,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28/92,Modify check sum, buffer structur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1/28/93, Add PGMspeed to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4/2/93,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5/24/93, add OMNI  27C1024, FUJITSU  27C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IPS  27C240, SGS  27C4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7/21/93, add MXIC  1024, 2048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NI  27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JITSU  27C2048, 27C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27C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  27C4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5/93, support follwoing addi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- MSM27C1024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SHIBA - 57C096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AL - 27C210, 27L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2/27/93, add TOSHIBA  54H1024A, 544096, 544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3/11/94, add M27C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1/93, 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30/93, modify programming algo on PHILIPS 82S1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27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4/93, modify programming algo on CYPRESS CY7C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8/6/93, modify programming algo on ICs of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, AMD, WSI, TI, ICT, ASAHI KASEI, PHI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CHIP, SGS-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11/4/93, add MITSUBISHI  M54700, M54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P  LH5749/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6/21/94, add CYPRESS  CY7C225A, CY7C235A, CY7C28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Y7C282A, CY7C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  uPD27H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1/2/94, modify load HEX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3/94, modis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HILIPS  82S14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3/15/95, add AMD  27S37, 27S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for EXPRO-40 hardware modificatio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During NS93 &amp; XC1736/A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has to connect pin 11 to pi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During 8541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has to connect 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8/91, Add OKI MSM16911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MATSUSHITA MN12C201D(must short TE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14 and PIN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27/91,Add XICOR X24C04,X24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Add ICT 93C46/A,93CX46,93C56/CX56,93C66/CX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1/91, Add SAMSUNG 93C06,93C07,93C46. XILINX XC1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X2402/I,X2404/I,X24C01/I,X24C02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8/17/91,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COR X24C01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1,Add XICOR X2444, X2444I, X24C44, X24C44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4C45, X24C45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EMENS SDA2506,SDA2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GS-THOMSON ST24C02A,ST24C04,ST25C02A,ST25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93C06,ST93C4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15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, Add NS:95C12, AKM:AK93C46,  GI:PCD8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S:PCF8582E,PCF8582A, ISSI:IS93C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S-THOMSON:ST93CS46,ST93CS47,ST93CS56,ST93CS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EXEL XL93C46, HYUNDAI HY93C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OROLA MCM2801, NS NMC9313B, NMC9314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Y CXK1012P, CXK1011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MEL AT24C01/C02/C04/C08/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93C46(128*8,64*16), AT93C56(256*8,128*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93C66(512*8,256*16), AT59C11(128*8,64*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59C12(256*8,128*16), AT59C13(512*8,256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ATALYST CAT35C102(256*8), CAT35C102(128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0/1/92,Add XICOR - X2444P, X24C44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Y - CXK1013P, CXK1023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XK1024P(256*8,128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6/92,modify memor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9/92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S: NM93C56/56L, NM93C66/66L, NM93C46A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M93C46A(128x8), NM59C11(128x8), NM59C11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M24C02/02L, NM24C03/03L, NM24C04/04L, NM24C05/05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M24C08/08L, NM24C09/09L, NM24C16/16L, NM24C17/1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C16/LC16, 93LC46(128x8), 93LC46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C/LC56(256x8), 93C/LC56(128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C/LC66(512x8), 93C/LC66(256x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COR: X2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&amp;T: ATT1736, ATT1765, ATT1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24C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3C104(512x8), CAT33C104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3C204(512x8), CAT33C204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5C104/H/I(512x8), CAT35C104/H/I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5C202/H/I(128x16), CAT35C202/H/I(256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35C204/H/I(256x16), CAT35C204/H/I(512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59C11/A/H/I(128x8), CAT59C11/A/H/I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93C46/H/I(128x8), CAT93C46/H/I/A/AH/AI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I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4H/S30R/I, S-24H/S45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3AR/I, S-2914AR/I, S-2919AR/I, S-2922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24AR/I, S-2929AR/I, S-2934AR/I, S-2939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7I(64x16), S-2917I(128x8) S-2918I, S-294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61I, S-298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1R(64x16), S-2911R/I(128x8), S-2914R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4R(128x8), S-2924R(128x16), S-2924R(256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3CR/I, S-2919CR/I, S-2923CR/I, S-2929C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33CR/I, S-2939C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2919GR/I, S-2929GR/I, S-2939G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2/12/93, SGS-THOMSON - 24C04, modif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Add AT &amp; T - ATT1736/F, ATT1765/F, ATT17128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the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6/2/93, add MICROCHIP  ER5911 (64*16, 128*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YST  CAT33C101/I (64*16, 128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LINX   X1718D, X1736D, X176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 on XICOR  X24C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8/3/93, modify programming algo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LINX  XC1718D, XC1736D, XC176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8/17/93, modify programming algo on ZILIN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10/93, moidify programming algo on ATP765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1/94, add XICOR  X24C16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6/22/94, add XILINX  XC1718L,  XC1736L, XC1765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CHIP  24C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7/19/94, add EXEL  XL24C01A, XL24C02, XL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24C04-3, XL24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8/12/94, add MICRO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C08B/LC08B, 24AA01, 24AA02, 24AA04, 24AA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AA16, 24C32, 24LC32, 24AA32, 24LC65, 24AA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24C01, ST24C08, ST25C01, ST25C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GS-Thomson  ST24C16C, ST93CS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ead function on ZILINX XC17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0/6/94, add  ATMEL  24C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NS  93C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write protect function on 93C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MICROCHIP  24L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ICOR  X25C02, X25010, X25020, X25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25160, X25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ILINX  XC171280, XC1725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 on MICROCHIP  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GS-THOMSON  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IKO  S298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5/95, add XICOR  X25642, X25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3/15/95, add PHILIPS  PCF852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  ST24E32, ST25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7/1/91, NEC UPD77P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8/29/91,Revision of programming voltage for TMS77C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0/1/91,TMS77C82 additional program prot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2/11/92,Prohibit the programming on dum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n+3) of uPD77P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20/92,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28/92,Revision of TMS77C82 verify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18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ACHI 63701V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HITACHI  HD637A01V0, HD637B01V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version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2/8/91, Add HITACHI HN5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NTEL   28F010, 28F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EEQ    48F512, 48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HUGHES  H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3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delay time for SEEQ 2816, 2817, 2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8C04, 28MC010, 28C010, 28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C191/L, 28C292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L XL46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7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28F256, 28F010, 28F020. SAMSUNG  28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Q 52B13/H, 52B33/H, 2804A, 36C16, 36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C16, 38C32, 47F512, 47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ICOR 2804A/I, 2816C/I, 28C64/I, 28C512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C010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8/12/91,Add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28C64/C64I, 28C512/C512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C256/C256I, 28C010/C01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0/1/91,Add ATMEL AT29C256, AT29C257, AT29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L 28F001BX-B, 28F001BX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X2201A, X2001/I, X2004/I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/15/92,Add XICOR:2816A/16AI, X88C64/C64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:DS1220AB/AD, DS1225D/E, DS123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SUBISHI:M5M28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19/92,Modify the ATMEL AT29C010 page from byt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20/92,Add TI 29F256, 29F258, 29F259, 29F512,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3/92, Add data protec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 AT28C256/HC256/L AT28MC010/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21/92,Modify the erase order of Flash EEPROM of A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file to be assigned a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protection of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 29F010 ,HITACHI HN58C66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MAR WHITE  8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,Add ASAHI-KASEI AK28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14/92,add SGS-THOMSON MK48T02B/12B, MK48T08B/1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0/19/92, add the data protection to AMD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21/92,add data unprotection function to AMD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check su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load HEX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- AT29C512, AT29LV512, AT29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YST - CAF28065A, CAT28C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KO - S2840R/A, S28F5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ACHI - HN58C1000, HN29C101, HN29C1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N28F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19/93, AMD - 29F010, modify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- AT28MC020, ATM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YST - CAT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D - 2864BE, 9864, 2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2/3/93, Add SST 28EE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Add HITACHI - 28F101, DALLAS - DS1245Y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- 29F010, add sector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SUNG - KM28C64/C65, add page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for HITACHI - 28F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MD - 28F010, 28F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9/12/93, modify programming algo on HITACHI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DALLAS - DS1630Y/AB, DS1645Y/AB, DS165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S1243Y, DS1244Y, DS1248Y, DS1235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- 58C1001, 58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IKO - 52812A, 52817A, 52860A,5286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BOND - W27E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/4/94, modify programming algo and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GS-THPMSOM  28F256A, 28F102, 28F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C64C, MK48C02A/12A, MKI48Z02/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08/18, MK48Z/09/19, MKI48Z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30/Y, MK48Z32/Y, MK48Z128/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256/Y, MK48Z512Y, MK46Z128Y, MK46Z256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BOND   29EE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L  XL28C16B, 28C64, 28C64B, 28C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 28HC16, 28HC256/VC256, XM28C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M28C4096, X20C04, X20C05, X20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68C64, X86C64, XM20C64, XM20C64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D  29F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3/11/94, add WINBOND  27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13/94, add ISSI  28F010,   ATMEL  29C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command on MXIC 28F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F4000, modify block protect function on 8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disable protect function on 28H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9/16/94, add WINBOND  W27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AT29LV256, 29LV010, 29LV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  TMS28F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D  AM28F256A, AM28F51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0/17/94, add ATMEL  AT28LV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T  29LE010, 29EE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WINBOND  78T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  12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MEL  AT29LV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  2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ICOR  20C04, 20C05, 20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MEL  28C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2/28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ST  28S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BOND  27E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29C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1/91, Update load file. Add 87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7/14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2/29/92,Modify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type 87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Bug in 8752BH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1, Add SIGNETICS 87C652,87C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7/1/91, Add AMD 87C52T2, SIGNETICS 87C5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8/27/91,Increase the programming capacity for 87C52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K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1/91,Add INTEL 87C75PF, 87C54,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 the programming method of 87C51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C51FB to the same as that of 87C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 the Lock Bit displa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C51FA/B/C, 87C54 and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.Add INTEL 87C51(FX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 8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SHIBA 8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6/92,Change the encryption code of INTEL 87C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encryption code of SIGNETICS 87C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6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7C75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0/12/92,enhance the HEX fil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HILIPS - 87C51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HILIPS - 87C524, 87C51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29/93, modify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HILIPS 87C5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7/23/93, add ATMEL  AT89C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0/28/93, add INTEL  87C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11/16/93, add PHILIPS  87C51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 AT89C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87C504, 87C51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3/94, add DALLAS  DS87C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7/94, add ATMEL  AT89C2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23/94, modis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INTEL  87L52, 87L54, 87L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7L51FA, 87L51FB, 87L51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5/95, add ATMEL  89LV51, 89C1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8/1/91, Revision progra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10/92,Revision programming function of "Loa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9/92,Add ZILOG   Z86E30, Z86E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4/2/93,  Increase the file number of load file fun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AM protect and RC oscillat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 ZILOG  Z86E11, Z86E21, add Z86E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2/23/94, modify screen display and address of Z86E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1/91, Revision of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NON-TURBO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NTEL 85C224,5AC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3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1/91,Revision of device type for ALTERA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INTEL 85C312 progra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I,ALTERA EP330/630 programing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2/10/91,Add ID code for EP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2/19/91,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ALTERA EP910-30T/-35T/-40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of programming voltage for TI EP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2/24/92, Improve TI EP330/630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for TI EP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P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29/92,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1/92,Revision of programming algorithm for TI EP6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  EP630,  INTEL  85C060, 85C0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A  EP610-25/-20/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2/10/93, 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- 5AC312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- 5C031, modify verif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7/23/93, add INTEL  iPLD610, iPLD9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A  EP9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9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 CY7B326(PLD6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42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erify voltage on ALTERA EP610, EP9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3/16/95, 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GNETICS PLS153/A,PLS173,PLUS153,PLUS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Add signetics PLHS18P8A,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PLHS18P8A,16L8A/B Blank fus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JEDEC fuse map, We define opened f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n PLHS18P8A, XOR fus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rsed from JEDEC AND AMD18P8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we define Blank xor fuse to be '0'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(or invert) output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mdPAL18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6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LS153A, PLHS18P8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/3/91, 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12/6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/15/92, Revision delay time for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HILIPS  PLC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1/91. New version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LATTICE 16V8/B,20V8/B,22V10USE,22V10(NO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RA10USE,20RA10(NO USE),18V10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1, Add NS GAL16V8A/QS/-7,GAL20V8A/QS/-7,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GAL16V8A,GAL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GS-THOMSON GAL16V8S,GAL20V8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0/30/91,Revision of ID code for NS 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1/15/91,Revision of NS 20RA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/15/92, Revision of DEVICE code for NS 20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4/29/92,Add LATTICE GAL20XV10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5/12/92,Modify the compatible program for NS 16V8/20V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V8A/20V8A, that have the same devi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7/9/92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8/27/92,Revision of NS and LATTIC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3/4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of G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7/2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ATTICE  GAL16V8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  GAL16AS, GAL20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ATTICE  GAL16V8Z, GAL20V8Z, GAL20V8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L22V10B-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0/2/93, add LATTICE  GAL22V1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 GAL20RA10, GAL16V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3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4/1/94, modify specification on LATTICE  GAL18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29/94, add LATTICE  GAL16VP8B, GAL20VP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ATTICE  GAL16V8B, GAL20V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PALCE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PALCE16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1,Add AMD PALCE6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30/91,Revision of ID code for 22V10. Add PALCE22V10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19/91,Revision of PALCE22V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NS 16V8-10, 20V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4/20/92,Add AMD PALCE29M16/4 PALCE29MA16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5/29/92,Revision of programming voltage for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CE29M16/4 ,PALCE29MA16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Revision of AMD PALCE22V10H-25/4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9/92, Revision of LATTICE GAL22V10/B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8/12/92,Add AMD PALCE16V8H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8/12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1/9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PALCE22V10H/Q/4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29/92,Add AMD  PALCE20V8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3/4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of G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4/21/93, add AMD PALCE20RA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16V8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names of PALCE29M16/4 to PALCE29M16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LCE29MA16/4 to PALCE29MA16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MD  PALCE20RA10H/Q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12/30/93, modify programming algo on AMD PALCE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6/29/94, add AMD  PALLV16V8, PALLV16V8Z, PALLV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7/22/94, add AMD  PALLV22V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PALLV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ALCE20V8H(Q)/4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for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0/1/91,Revision of programming algorithm an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2/19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LATTICE - GAL6001B#, GAL6002B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2/3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clarify type of TI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increase 20L8B-2/D,20R8B-2/D,20R6B-2/D,20R4B-2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C file saving error on 10H8,10L8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add old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 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is 14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Add SIGNETICS PLUS16L8/R4/R6/R8,PLUS20L8/R4/R6/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: TIBPAL 16L8-7/H-15,R4-7/H-15,R6-7/H-15,R8-7/H-15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2/8/91, Add TI TIBPAD16N8-7,TIBPAD18N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BPAL16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BPAL20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AMD PAL16L8-5/-7/H-10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6/28/91,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1, 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 20l8-15/25, MMI 16l8D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8/27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for NS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/15/92,Revision of TIBPAL20R4/R6/R8/L8-5,TIBPAL16N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4/92, Modify the TIBPAL16XX-5/20XX-5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20/92,Modify the SIGNETICS PLUS16XXd/-7 ,20XXD/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n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29/92,Add CYPRESS PAL16L8/B ,PAL16R8/B ,PAL16R6/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16R4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5/12/92,Revision CYPRESS PAL16L8-5/-7/B ,PAL16R8-5/-7/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L16R6-5/-7/B ,PAL16R4-5/-7/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29/92,Revision of programming voltage for AMD PAL16L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6/19/92,Add SAMSUNG CPL16L8/R8/R6/R4 ,CPL20L8/R8/R6/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L20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7/1/92, Revision of programming voltage for AMD PAL16L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7/29/92,Revision of programming voltage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16XX-7/-10/-12/-15/-25,TIBPAL20XX-7/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20XX-15/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9/3/92, Revision of programming voltage for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CE20L8-10PC, TI TIBPAL20L8-15, MMI PAL16RB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1/9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PAL16L8-5 series and SAMSUNG CPL24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1/14/93, AMD - AmPAL16xx - modify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2/10/93, TI - TIBPAL16R8-15NC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4/21/93, modify programming algo on CYPRESS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10/93, modify programmin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 PAL20xx-7,  TI  PALxx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fr. and type names of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0/2/93, modify programming algo on NS  PAL16L8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12/30/93, modify programming on TI and MMI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1/27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5 : 6/29/94, modify programming algo on MMI PALC20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7/22/94, modify programming algo on TI  TIBPAL16L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8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9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2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5 : 7/1/91, Add SEEQ PQ20RA10Z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6 : 8/27/91,Revision of programming algorithm for NS 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8 : 12/19/91,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capacity for "Loa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9 : 1/15/92,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2 : 3/20/92,Add TI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5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6 : 7/29/92,Revision of programming voltage for TI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8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9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0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1 : 4/21/93, modify programming algo on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2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3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4 : 10/2/93, modify programmi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 PAL16RA8 and 20RA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5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6 : 8/4/94, modify programming algo on RICOH EPL16RP8B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8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solve AUTO fun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solve GAL 16V8,20V8 JEDEC file loading error at UES,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solve GAL 16V8,20V8 programming at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ade a mistake on GAL JEDEC file in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,the fuses were programmed to it'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at V1.02 or l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very appreciated that MICROWARE,EAGLE,BLISS,BAL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ed their attention and help us to 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ICT and HYUNDAI PEEL 18CV8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: ICT PEEL 22CV10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: SECURITY VOLTAGE OF ICT 18CV8 down to 1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IC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AMSUNG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VLSI,SGS GAL16V8 and GAL20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MI,GOULD PEEL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7 : A VERSION GAL(16V8A,20V8A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2/8/91, 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1, Add CYPRESS PLDC20G10/A,PALC22V10/A,PLDC20G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8/16/91,Revision of programming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PRESS PLDC20G10B,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1/91,Add CYPRESS PLD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YPRESS 22V10C,22VP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YPRESS - PALC22V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- AmPAL22V10-7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28/93, modify programming algo on CYPRESS 22V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4/93, add INTEL  iPLD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PRESS  22V10G, 22VP1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PALCE16V8, PLDC20G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LTERA  EP22V10ELC/EPC, EP22V10LC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5/95, add CYPRESS  16V8(16R4), 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V8(16R8), 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5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29/92,Revision of programming voltage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22V10/VP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2/92, Adjust the VCC voltage of FULL LOAD and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ange between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I  TIBPAL22V1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D22V10-15/20,ATMEL22V10/10L are added, but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capacitor 0.01 uF(or greater) between p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2/8/91, Add TI TIBFPLS506,TIBPSG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8/16/91,Revision of programming voltage for AMD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27/91,Add SIGNETICS PLV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0/1/91,Eliminate errors occured in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 AT22V1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28/91,Revision delay time for AMD Am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20/92,Revision of programming voltage for TI TIBFPL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T22V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4/93, add  ATMEL  AT22V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S  PLQ2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11/94, add ATMEL  ATV750B/L, ATF22V10B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26/94, ATMEL  ATF22V10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user edit bit and architecture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MEL  ATV750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verify function of security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home and end functions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15/94, add AMD  AmPAL22P10, AmPAL22RP4, AmPAL22RP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PAL22RP8, AmPAL22RP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ATV750BQ/BQL, ATF22V0BQ/B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F20V8B/BL/BQ/BQL, ATF16V8B/BL/BQ/B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LVT(P3Q)2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3/15/95, add ATMEL  16V8(16R4), 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V8(16R8), 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/91. High yiel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7/1/91, Add ICT,AMI,GOULD 22C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8/16/91,Eliminate errors occured in programm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EEL253 and PEEL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V3.1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IGNETICS P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5/92,Revision of MACRO CELL for 22C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21/92,Modify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4/92, Modify the fetch address of PEEL22CV10 MACR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3/17/92,Delete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5/25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l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9/92, Add PRN-MODEL function and modify 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2CV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1/20/92,modify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buffer to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rithm of 22CV10E, 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ID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2/26/93, 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operation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EEL273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8/93, 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int 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6/2/93, add NS  GAL22C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T  22CV10A, 22CV10Z, 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for 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22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4/93, modify read and sa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9/93, modify manufactur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22CV10 and 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9/15/94, modify F1 key to operate with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ICT  PEEL22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3/17/92,Delete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5/25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RN-MODEL function and modify 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buffer to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ID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0CG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2/26/93, 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operation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8/93, 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int 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22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13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2/9/93, modify manufactur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15/94, modify F1 key to operate with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3/15/95, add ICT  PEEL16V8, PEEL20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EL16V8(16R4), PEEL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EL16V8(16R8), PEEL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